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Решения Омского городского Совета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О внесении изменений в Решение Омского городског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от 16.12.2015 № 402 "О бюджете города Омска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16 год и плановый период 2017 и 2018 годов"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ом Решения Омского городского Совета "О внесении изменений в Решение Омского городского Совета от 16.12.2015 № 402 "О бюджете города Омска на 2016 год и плановый период 2017 и 2018 годов" (далее – проект Решения) предусмотрено изменение основных параметров бюджета города Омск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величение общего объема доходов на 905 220 158,64 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величение общего объема расходов на 1 048 641 927,09 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величение дефицита на 143 421 768,45 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доходов бюджета города Омска на 2016 год увеличивается на 905 220 158,64 руб. за сч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межбюджетных трансфертов на 747 362 176,64 руб. (перечень изменений объемов межбюджетных трансфертов представлен в приложении № 1 к пояснительной записке к проекту Реш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алоговых и неналоговых доходов на 157 857 982,00 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овым и неналоговым доходам проектом Решения предлагае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увеличить прогноз по доходам, поступающим по договорам на установку и эксплуатацию рекламных конструкций, на 130 000 000,00 руб. за счет выставления на аукцион права на размещение рекламных конструкций в связи с согласованием с уполномоченным органом исполнительной власти единой схемы размещения рекламных конструкций на территории города Ом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увеличить прогноз по доходам от денежных взысканий (штрафов) и иных сумм в возмещение ущерба на 35 688 152,00 руб. с учетом планируемого поступления в текущем году средств из федерального бюджета во исполнение судебных решений о возмещении ущерба бюджету города Омска в связи с финансированием полномочий Российской Федерации, направленных на реализацию мер социальной поддержки, предусмотренных частью 2 статьи 57 Жилищного кодекса Российской Федерации (право граждан-инвалидов, страдающих тяжелыми формами хронических заболеваний, на получение бесплатного жилья во внеочередном порядк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уменьшить прогноз по доходам от сдачи в аренду имущества, находящегося в оперативном управлении, на 7 830 170,00 руб. в связи с изменением типа казенного учреждения города Омска "Центр содержания и хранения имущества" на бюджетное учреждение, доходы которого в соответствии с бюджетным законодательством поступают в его самостоятельное распоряж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проектом Решения вносятся изменения в приложение № 4 "Перечень главных администраторов доходов бюджета города Омска и закрепляемые за ними виды (подвиды) доходов бюджетов на 2016 год и плановый период 2017 и 2018 годов " и приложение № 5 "Нормативы отчислений доходов, подлежащих зачислению в бюджет города Омска, на 2016 год и плановый период 2017 и 2018 годов" в соответствии с приказом Министерства финансов Российской Федерации от 01.12.2015 № 190н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"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 июля 2013 г. № 65н", а также необходимостью включения дополнительных кодов бюджетной классификации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города Омска на 2016 год предлагается увеличить на 1 048 641 927,09 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расходы за счет собственных средств – 160 866 550,51 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расходы за счет межбюджетных трансфертов – 887 775 376,58 руб., из них в соответствии с правовыми актами Омской области о распределении межбюджетных трансфертов из областного бюджета в 2016 году – 747 362 176,64 руб. (перечень изменений объемов межбюджетных трансфертов представлен в приложении № 1 к пояснительной записке к проекту Решения). Кроме того, за счет остатков средств, полученных из бюджетов других уровней, но не использованных в 2015 году, предлагается предусмотреть </w:t>
      </w:r>
      <w:r>
        <w:rPr>
          <w:iCs/>
          <w:sz w:val="28"/>
          <w:szCs w:val="28"/>
        </w:rPr>
        <w:t>140 413 199,94 руб. для их освоения в 2016 году в соответствии с целевым назначением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модернизацию муниципальных систем дошкольного образования – 90 348 218,21 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реконструкцию и строительство объектов дошкольного образования – 50 064 981,73 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города Омска на 2016 год за счет собственных средств предлагается увеличить на 160 866 550,51 руб. При этом предлагается внести изменения в плановые назначения по следующим расходным обязательства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 увеличить объем адресной инвестиционной программы города Омска на 2016 год на 130 000 000,00 руб. (перечень изменений по объектам адресной инвестиционной программы города Омска на 2016 год представлен в приложении № 2 к пояснительной записке к проекту Решения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предусмотреть бюджетные ассигнования в размере 35 688 152,00 руб. на приобретение в муниципальную собственность города Омска жилых помещений для предоставления по договорам социального найма во внеочередном порядке семьям, имеющим в составе граждан-инвалидов, страдающих тяжелыми формами хронических заболеваний, за счет планируемого в текущем году возмещения средств из федераль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предусмотреть бюджетные ассигнования в размере 2 000 000,00 руб. на оплату услуг теплоснабжения за муниципальные жилые помещения, расположенные в многоквартирных домах по ул. Завертяева и ул. Стороженко, построенных для переселения граждан из аварийного жилищного фонда (до момента заселения граждан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предусмотреть бюджетные ассигнования в размере 1 008 568,51 руб. на обустройство плоскостных спортивных сооружений и малых архитектурных форм на территории города Омска с целью завершения указанных работ за счет остатков неосвоенных в 2015 году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уменьшить бюджетные ассигнования на содержание и обслуживание имущества, находящегося в распоряжении муниципального образования город Омск, на 7 830 170,00 руб. в связи с изменением типа казенного учреждения города Омска "Центр содержания и хранения имущества" на бюджетное учреждение и уменьшением на указанную сумму доходов от сдачи в аренду имущества, находящегося в оперативном управлении дан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пределах общего объема бюджетных ассигнований  департамента по делам молодежи, физической культуры и спорта Администрации города Омска предлагается перераспределить бюджетные ассигнования в сумме 1 200 000,00 руб. между казенным учреждением города Омска "Спортсервис" и бюджетным учреждением дополнительного образования детей "СДЮСШОР "Иртыш" для осуществления расходов по демонтажу имеющегося и монтажу приобретенного в 2015 году футбольного поля в целях обеспечения тренировочного процесса футбольных команд и подготовки спортивных резервов на территории бюджетного учреждения города Омска "Спортивный комплекс "Красная звезда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партаменту имущественных отношений Администрации города Омска предлагается перераспределить бюджетные ассигнования в сумме 3 000 000,00 руб. с расходов на оплату коммунальных услуг по пустующим муниципальным помещениям на расходы по исполнению судебных решений по оплате коммуналь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юджетных ассигнований департамента архитектуры и градостроительства Администрации города Омска предлагается предусмотреть 100 200,00 руб. на исполнение судебных актов за счет уменьшения бюджетных ассигнований на подготовку документации в сфере регулирования градостроительной деятельност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параметры бюджета города Омска на 2016 год составя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оходы – 13 311 126 513,64 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расходы – 14 214 407 851,73 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ефицит – 903 281 338,09 руб. или 11,6 % от общего объема доходов бюджета города Омска без учета объема безвозмездных поступлений. С учетом снижения остатков средств на счетах по учету средств бюджета города Омска дефицит бюджета города Омска на 2016 год составит 761 859 569,64 руб. или 9,8 % от общего объема доходов бюджета города Омска без учета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бюджета города Омска на плановый период 2017 и 2018 годов предлагается уменьшить на 6 263 170,00 руб. в связи с изменением типа казенного учреждения города Омска "Центр содержания и хранения имущества" на бюджетное учреждение. В соответствии с бюджетным законодательством доходы бюджетного учреждения поступают в его самостоятельное распоряжение, в связи с чем уменьшается прогноз по доходам от сдачи в аренду имущества, находящегося в оперативном управлении указанного учреждения, и бюджетные ассигнования на финансирование его деятельности в соответствующей сум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едлагается перераспределить бюджетные ассигнования на 2017 год между объектами адресной инвестиционной программы города Омска на плановый период 2017 и 2018 годов (перечень изменений по объектам адресной инвестиционной программы города Омска на плановый период 2017 и 2018 годов представлен в приложении № 3 к пояснительной записке к проекту Решени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параметры бюджета города Омска на 2017 год составя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оходы – 7 769 187 835,00 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асходы – 8 545 783 651,37 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города Омска на 2017 год сохранится в прежнем объеме 776 595 816,37 руб. или 10,0 % от общего объема доходов бюджета города Омска без учета объема безвозмездных поступлени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араметры бюджета города Омска на 2018 год составя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оходы – 7 487 857 020,00 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асходы – 8 171 638 490,41 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бюджета города Омска на 2018 год сохранится в прежнем объеме 683 781 470,41 руб. или 9,1 % от общего объема доходов бюджета города Омска без учета объема безвозмездных поступлени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доходной части бюджета города Омска проектом Решения предлагается установить предельный объем муниципального долга на 2016 год в размере 7 766 532 572,00 руб., на 2017 год – 7 769 187 835,00 руб., на 2018 год – 7 487 857 02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по состоянию на 01.01.2017 предлагается установить в размере 5 579 859 569,64 руб., по состоянию на 01.01.2018 – 6 586 455 386,01 руб., по состоянию на 01.01.2019 – 7 400 236 856,42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включить в Программу муниципальных гарантий на 2016 год и на плановый период 2017 и 2018 годов Муниципальное предприятие города Омска "Тепловая компания", установив лимит гарантий на 2016 год в размере 100 000 000,00 руб., на 2017 год – 100 000 00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принятием Решения Омского городского Совета "О внесении изменений в Решение Омского городского Совета от 16.12.2015 № 402 "О бюджете города Омска на 2016 год и плановый период 2017 и 2018 годов" признание утратившими силу, приостановление, изменение или принятие правовых актов Омского городского Совета не треб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тикоррупционной экспертизы проекта Решения коррупциогенные факторы не выявл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роведения оценки регулирующего воздействия проекта Решения </w:t>
      </w:r>
      <w:r>
        <w:rPr>
          <w:color w:val="000000"/>
          <w:sz w:val="28"/>
          <w:szCs w:val="28"/>
        </w:rPr>
        <w:t>отсутствует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Мэра города Ом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финансов и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Омска                                                               И.А. Парыг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44620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1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16:00Z</dcterms:created>
  <dc:creator>rav</dc:creator>
  <dc:description/>
  <cp:keywords/>
  <dc:language>en-US</dc:language>
  <cp:lastModifiedBy>gev</cp:lastModifiedBy>
  <cp:lastPrinted>2016-01-26T10:54:00Z</cp:lastPrinted>
  <dcterms:modified xsi:type="dcterms:W3CDTF">2016-01-28T05:22:00Z</dcterms:modified>
  <cp:revision>5</cp:revision>
  <dc:subject/>
  <dc:title>Пояснительная записка</dc:title>
</cp:coreProperties>
</file>